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143365" cy="5485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3280" cy="5485680"/>
                          <a:chOff x="0" y="0"/>
                          <a:chExt cx="9143280" cy="5485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43280" cy="54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9.95pt;height:431.95pt" coordorigin="0,0" coordsize="14399,8639">
                <v:rect id="shape_0" stroked="f" o:allowincell="f" style="position:absolute;left:0;top:0;width:14398;height:8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1855</wp:posOffset>
                </wp:positionH>
                <wp:positionV relativeFrom="paragraph">
                  <wp:posOffset>109855</wp:posOffset>
                </wp:positionV>
                <wp:extent cx="4580890" cy="6409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6409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Herriot, James </w:t>
                              <w:tab/>
                              <w:t xml:space="preserve">     Moses the Kitten </w:t>
                              <w:tab/>
                              <w:tab/>
                              <w:tab/>
                              <w:t xml:space="preserve">       R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Hoff, Sid </w:t>
                              <w:tab/>
                              <w:tab/>
                              <w:t xml:space="preserve">     Danny and the Dinosaur </w:t>
                              <w:tab/>
                              <w:tab/>
                              <w:t xml:space="preserve">       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offman, Mary </w:t>
                              <w:tab/>
                              <w:t xml:space="preserve">     Amazing Grace </w:t>
                              <w:tab/>
                              <w:tab/>
                              <w:tab/>
                              <w:t xml:space="preserve">       R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Howe, James </w:t>
                              <w:tab/>
                              <w:tab/>
                              <w:t xml:space="preserve">     Pinky and Rex... (series) </w:t>
                              <w:tab/>
                              <w:tab/>
                              <w:t xml:space="preserve">       E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Johnston, Tony </w:t>
                              <w:tab/>
                              <w:t xml:space="preserve">     The Quilt Story</w:t>
                              <w:tab/>
                              <w:t xml:space="preserve"> </w:t>
                              <w:tab/>
                              <w:tab/>
                              <w:t xml:space="preserve">       R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Keller, Laurie </w:t>
                              <w:tab/>
                              <w:tab/>
                              <w:t xml:space="preserve">     The Scrambled States of America        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Leedy, Loreen </w:t>
                              <w:tab/>
                              <w:t xml:space="preserve">     Measuring Penny </w:t>
                              <w:tab/>
                              <w:tab/>
                              <w:tab/>
                              <w:t xml:space="preserve">       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Lobel, Arnold </w:t>
                              <w:tab/>
                              <w:tab/>
                              <w:t xml:space="preserve">     Frog and Toad... (series) </w:t>
                              <w:tab/>
                              <w:tab/>
                              <w:t xml:space="preserve">       E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McCord, David </w:t>
                              <w:tab/>
                              <w:t xml:space="preserve">     Every Time I Climb A Tree </w:t>
                              <w:tab/>
                              <w:t xml:space="preserve">       P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McKissack, Patricia </w:t>
                              <w:tab/>
                              <w:t xml:space="preserve">     Mirandy and Brother Wind </w:t>
                              <w:tab/>
                              <w:t xml:space="preserve">       R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Martin, Jacqueline B. </w:t>
                              <w:tab/>
                              <w:t xml:space="preserve">     Snowflake Bentley </w:t>
                              <w:tab/>
                              <w:t xml:space="preserve">     </w:t>
                              <w:tab/>
                              <w:t xml:space="preserve">       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Minarik, Else H. </w:t>
                              <w:tab/>
                              <w:t xml:space="preserve">     Little Bear (series) </w:t>
                              <w:tab/>
                              <w:tab/>
                              <w:tab/>
                              <w:t xml:space="preserve">       E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Parish, Peggy </w:t>
                              <w:tab/>
                              <w:tab/>
                              <w:t xml:space="preserve">     Amelia Bedelia (series) </w:t>
                              <w:tab/>
                              <w:tab/>
                              <w:t xml:space="preserve">       E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Park, Barbara </w:t>
                              <w:tab/>
                              <w:tab/>
                              <w:t xml:space="preserve">     Junie B. Jones (series) </w:t>
                              <w:tab/>
                              <w:tab/>
                              <w:t xml:space="preserve">       E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Paye, Won-Ldy </w:t>
                              <w:tab/>
                              <w:t xml:space="preserve">     Head Body Legs: story</w:t>
                              <w:tab/>
                              <w:t xml:space="preserve"> </w:t>
                              <w:tab/>
                              <w:t xml:space="preserve">       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 xml:space="preserve">      from Liberia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Pinczes, Elinor J. </w:t>
                              <w:tab/>
                              <w:t xml:space="preserve">     A Remainder of One </w:t>
                              <w:tab/>
                              <w:tab/>
                              <w:t xml:space="preserve">       R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Preller, James </w:t>
                              <w:tab/>
                              <w:tab/>
                              <w:t xml:space="preserve">     Jigsaw Jones (series) </w:t>
                              <w:tab/>
                              <w:tab/>
                              <w:t xml:space="preserve">       E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Priceman, Marjorie </w:t>
                              <w:tab/>
                              <w:t xml:space="preserve">     How to Make an Apple Pie and See..   R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Ribke, Simone </w:t>
                              <w:tab/>
                              <w:t xml:space="preserve">     The Shapes We Eat </w:t>
                              <w:tab/>
                              <w:tab/>
                              <w:t xml:space="preserve">       E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Ringgold, Faith </w:t>
                              <w:tab/>
                              <w:t xml:space="preserve">     Tar Beach </w:t>
                              <w:tab/>
                              <w:tab/>
                              <w:tab/>
                              <w:tab/>
                              <w:t xml:space="preserve">       R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Rylant, Cynthia </w:t>
                              <w:tab/>
                              <w:t xml:space="preserve">     Henry and Mudge and... (series) </w:t>
                              <w:tab/>
                              <w:t xml:space="preserve">       E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Say, Allen </w:t>
                              <w:tab/>
                              <w:tab/>
                              <w:t xml:space="preserve">     Emma's Rug </w:t>
                              <w:tab/>
                              <w:tab/>
                              <w:tab/>
                              <w:t xml:space="preserve">       R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Seuss, Dr. </w:t>
                              <w:tab/>
                              <w:tab/>
                              <w:t xml:space="preserve">     Hop on Pop (series) </w:t>
                              <w:tab/>
                              <w:tab/>
                              <w:t xml:space="preserve">       E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Sharmat, Marjorie W.      Nate the Great and... (series) </w:t>
                              <w:tab/>
                              <w:t xml:space="preserve">       E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Steig, William </w:t>
                              <w:tab/>
                              <w:t xml:space="preserve">     Sylvester and the Magic Pebble </w:t>
                              <w:tab/>
                              <w:t xml:space="preserve">       R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Tang, Greg</w:t>
                              <w:tab/>
                              <w:tab/>
                              <w:t xml:space="preserve">     The Grapes Of Math</w:t>
                              <w:tab/>
                              <w:tab/>
                              <w:t xml:space="preserve">       E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Thomas, Shelley </w:t>
                              <w:tab/>
                              <w:t xml:space="preserve">     Moore Good Night, Good Knight </w:t>
                              <w:tab/>
                              <w:t xml:space="preserve">       E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Tripp, Valerie </w:t>
                              <w:tab/>
                              <w:t xml:space="preserve">                 Hopscotch Hill School (series)</w:t>
                              <w:tab/>
                              <w:t xml:space="preserve">       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Yolen, Jane </w:t>
                              <w:tab/>
                              <w:tab/>
                              <w:t xml:space="preserve">     Commander Toad and … (series) </w:t>
                              <w:tab/>
                              <w:t xml:space="preserve">       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504.7pt;mso-wrap-distance-left:9.05pt;mso-wrap-distance-right:9.05pt;mso-wrap-distance-top:0pt;mso-wrap-distance-bottom:0pt;margin-top:8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Herriot, James </w:t>
                        <w:tab/>
                        <w:t xml:space="preserve">     Moses the Kitten </w:t>
                        <w:tab/>
                        <w:tab/>
                        <w:tab/>
                        <w:t xml:space="preserve">       RA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Hoff, Sid </w:t>
                        <w:tab/>
                        <w:tab/>
                        <w:t xml:space="preserve">     Danny and the Dinosaur </w:t>
                        <w:tab/>
                        <w:tab/>
                        <w:t xml:space="preserve">       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Hoffman, Mary </w:t>
                        <w:tab/>
                        <w:t xml:space="preserve">     Amazing Grace </w:t>
                        <w:tab/>
                        <w:tab/>
                        <w:tab/>
                        <w:t xml:space="preserve">       RA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Howe, James </w:t>
                        <w:tab/>
                        <w:tab/>
                        <w:t xml:space="preserve">     Pinky and Rex... (series) </w:t>
                        <w:tab/>
                        <w:tab/>
                        <w:t xml:space="preserve">       ER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Johnston, Tony </w:t>
                        <w:tab/>
                        <w:t xml:space="preserve">     The Quilt Story</w:t>
                        <w:tab/>
                        <w:t xml:space="preserve"> </w:t>
                        <w:tab/>
                        <w:tab/>
                        <w:t xml:space="preserve">       RA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Keller, Laurie </w:t>
                        <w:tab/>
                        <w:tab/>
                        <w:t xml:space="preserve">     The Scrambled States of America        F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Leedy, Loreen </w:t>
                        <w:tab/>
                        <w:t xml:space="preserve">     Measuring Penny </w:t>
                        <w:tab/>
                        <w:tab/>
                        <w:tab/>
                        <w:t xml:space="preserve">       F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Lobel, Arnold </w:t>
                        <w:tab/>
                        <w:tab/>
                        <w:t xml:space="preserve">     Frog and Toad... (series) </w:t>
                        <w:tab/>
                        <w:tab/>
                        <w:t xml:space="preserve">       ER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McCord, David </w:t>
                        <w:tab/>
                        <w:t xml:space="preserve">     Every Time I Climb A Tree </w:t>
                        <w:tab/>
                        <w:t xml:space="preserve">       P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McKissack, Patricia </w:t>
                        <w:tab/>
                        <w:t xml:space="preserve">     Mirandy and Brother Wind </w:t>
                        <w:tab/>
                        <w:t xml:space="preserve">       RA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Martin, Jacqueline B. </w:t>
                        <w:tab/>
                        <w:t xml:space="preserve">     Snowflake Bentley </w:t>
                        <w:tab/>
                        <w:t xml:space="preserve">     </w:t>
                        <w:tab/>
                        <w:t xml:space="preserve">       F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Minarik, Else H. </w:t>
                        <w:tab/>
                        <w:t xml:space="preserve">     Little Bear (series) </w:t>
                        <w:tab/>
                        <w:tab/>
                        <w:tab/>
                        <w:t xml:space="preserve">       ER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Parish, Peggy </w:t>
                        <w:tab/>
                        <w:tab/>
                        <w:t xml:space="preserve">     Amelia Bedelia (series) </w:t>
                        <w:tab/>
                        <w:tab/>
                        <w:t xml:space="preserve">       ER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Park, Barbara </w:t>
                        <w:tab/>
                        <w:tab/>
                        <w:t xml:space="preserve">     Junie B. Jones (series) </w:t>
                        <w:tab/>
                        <w:tab/>
                        <w:t xml:space="preserve">       ER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Paye, Won-Ldy </w:t>
                        <w:tab/>
                        <w:t xml:space="preserve">     Head Body Legs: story</w:t>
                        <w:tab/>
                        <w:t xml:space="preserve"> </w:t>
                        <w:tab/>
                        <w:t xml:space="preserve">       F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ab/>
                        <w:tab/>
                        <w:tab/>
                        <w:t xml:space="preserve">      from Liberia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Pinczes, Elinor J. </w:t>
                        <w:tab/>
                        <w:t xml:space="preserve">     A Remainder of One </w:t>
                        <w:tab/>
                        <w:tab/>
                        <w:t xml:space="preserve">       RA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Preller, James </w:t>
                        <w:tab/>
                        <w:tab/>
                        <w:t xml:space="preserve">     Jigsaw Jones (series) </w:t>
                        <w:tab/>
                        <w:tab/>
                        <w:t xml:space="preserve">       ER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Priceman, Marjorie </w:t>
                        <w:tab/>
                        <w:t xml:space="preserve">     How to Make an Apple Pie and See..   RA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Ribke, Simone </w:t>
                        <w:tab/>
                        <w:t xml:space="preserve">     The Shapes We Eat </w:t>
                        <w:tab/>
                        <w:tab/>
                        <w:t xml:space="preserve">       ER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Ringgold, Faith </w:t>
                        <w:tab/>
                        <w:t xml:space="preserve">     Tar Beach </w:t>
                        <w:tab/>
                        <w:tab/>
                        <w:tab/>
                        <w:tab/>
                        <w:t xml:space="preserve">       RA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Rylant, Cynthia </w:t>
                        <w:tab/>
                        <w:t xml:space="preserve">     Henry and Mudge and... (series) </w:t>
                        <w:tab/>
                        <w:t xml:space="preserve">       ER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Say, Allen </w:t>
                        <w:tab/>
                        <w:tab/>
                        <w:t xml:space="preserve">     Emma's Rug </w:t>
                        <w:tab/>
                        <w:tab/>
                        <w:tab/>
                        <w:t xml:space="preserve">       RA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Seuss, Dr. </w:t>
                        <w:tab/>
                        <w:tab/>
                        <w:t xml:space="preserve">     Hop on Pop (series) </w:t>
                        <w:tab/>
                        <w:tab/>
                        <w:t xml:space="preserve">       ER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Sharmat, Marjorie W.      Nate the Great and... (series) </w:t>
                        <w:tab/>
                        <w:t xml:space="preserve">       ER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Steig, William </w:t>
                        <w:tab/>
                        <w:t xml:space="preserve">     Sylvester and the Magic Pebble </w:t>
                        <w:tab/>
                        <w:t xml:space="preserve">       RA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Tang, Greg</w:t>
                        <w:tab/>
                        <w:tab/>
                        <w:t xml:space="preserve">     The Grapes Of Math</w:t>
                        <w:tab/>
                        <w:tab/>
                        <w:t xml:space="preserve">       ER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Thomas, Shelley </w:t>
                        <w:tab/>
                        <w:t xml:space="preserve">     Moore Good Night, Good Knight </w:t>
                        <w:tab/>
                        <w:t xml:space="preserve">       ER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Tripp, Valerie </w:t>
                        <w:tab/>
                        <w:t xml:space="preserve">                 Hopscotch Hill School (series)</w:t>
                        <w:tab/>
                        <w:t xml:space="preserve">       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Yolen, Jane </w:t>
                        <w:tab/>
                        <w:tab/>
                        <w:t xml:space="preserve">     Commander Toad and … (series) </w:t>
                        <w:tab/>
                        <w:t xml:space="preserve">       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4580890" cy="6409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6409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Hubbard Summer Reading Lis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tudents Entering Grade 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If a book is not available, try another by the same autho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Se voce nao encontrar o titulo na lista, leia outro do mesmo escrito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Si el libro listado no esta disponible, busque otro por el mismo auto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GENRE KEY: CB=Chapter Book, ER=Early Reader, F=Factual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FO=Folklore, P=Poetry, RA=Read Alou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UTHOR</w:t>
                            </w:r>
                            <w:r>
                              <w:rPr/>
                              <w:t xml:space="preserve"> </w:t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u w:val="single"/>
                              </w:rPr>
                              <w:t xml:space="preserve"> TITLE</w:t>
                            </w:r>
                            <w:r>
                              <w:rPr/>
                              <w:t xml:space="preserve"> </w:t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GENR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Alexander, Lloyd </w:t>
                              <w:tab/>
                              <w:t xml:space="preserve">     The Fortunetellers </w:t>
                              <w:tab/>
                              <w:tab/>
                              <w:tab/>
                              <w:t xml:space="preserve">     F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Allard, Harry </w:t>
                              <w:tab/>
                              <w:tab/>
                              <w:t xml:space="preserve">     Miss Nelson is Missing (series)          R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Baker, Jeannie </w:t>
                              <w:tab/>
                              <w:t xml:space="preserve">     Where the Forest Meets the Sea          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Barasch, Lynne </w:t>
                              <w:tab/>
                              <w:t xml:space="preserve">     Radio Rescue </w:t>
                              <w:tab/>
                              <w:tab/>
                              <w:tab/>
                              <w:t xml:space="preserve">      R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Benchley, Nathaniel         Sam the Minuteman (series) </w:t>
                              <w:tab/>
                              <w:t xml:space="preserve">      E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Brisson, Pat </w:t>
                              <w:tab/>
                              <w:tab/>
                              <w:t xml:space="preserve">     Hot Fudge Hero (series)</w:t>
                              <w:tab/>
                              <w:t xml:space="preserve">  </w:t>
                              <w:tab/>
                              <w:t xml:space="preserve">      CB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Burns, Marilyn </w:t>
                              <w:tab/>
                              <w:t xml:space="preserve">     Spaghetti and Meatballs for All! </w:t>
                              <w:tab/>
                              <w:t xml:space="preserve">      R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Burns, Marilyn</w:t>
                              <w:tab/>
                              <w:t xml:space="preserve">     The Greedy Triangle</w:t>
                              <w:tab/>
                              <w:tab/>
                              <w:t xml:space="preserve">      E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Byars, Betsy </w:t>
                              <w:tab/>
                              <w:tab/>
                              <w:t xml:space="preserve">     Ant Plays Bear (series) </w:t>
                              <w:tab/>
                              <w:tab/>
                              <w:t xml:space="preserve">      E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Calmenson, Stephanie     Gator Girls (series) </w:t>
                              <w:tab/>
                              <w:tab/>
                              <w:t xml:space="preserve">      CB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Cazet, Denys </w:t>
                              <w:tab/>
                              <w:tab/>
                              <w:t xml:space="preserve">     Minnie and Moo Go Dancing </w:t>
                              <w:tab/>
                              <w:t xml:space="preserve">      E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 xml:space="preserve">     (series)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Corey, Shana </w:t>
                              <w:tab/>
                              <w:tab/>
                              <w:t xml:space="preserve">     You Forgot your Skirt, </w:t>
                              <w:tab/>
                              <w:tab/>
                              <w:t xml:space="preserve">      R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 xml:space="preserve">     Amelia Bloomer!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Cosby, Bill </w:t>
                              <w:tab/>
                              <w:tab/>
                              <w:t xml:space="preserve">     Little Bill (series) </w:t>
                              <w:tab/>
                              <w:tab/>
                              <w:tab/>
                              <w:t xml:space="preserve">      E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Cowley, Joy </w:t>
                              <w:tab/>
                              <w:tab/>
                              <w:t xml:space="preserve">     Red-Eyed Tree Frog </w:t>
                              <w:tab/>
                              <w:tab/>
                              <w:t xml:space="preserve">      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Dee, Ruby </w:t>
                              <w:tab/>
                              <w:tab/>
                              <w:t xml:space="preserve">     Two Ways to Count to Ten </w:t>
                              <w:tab/>
                              <w:t xml:space="preserve">      F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Fleming, Candace </w:t>
                              <w:tab/>
                              <w:t xml:space="preserve">     A Big Cheese for the White House     R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Fox, Mem </w:t>
                              <w:tab/>
                              <w:tab/>
                              <w:t xml:space="preserve">     Wilfrid Gordon McDonald Partridge  R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Gollub, Matthew </w:t>
                              <w:tab/>
                              <w:t xml:space="preserve">     Cool Melons--Turn to Frogs! </w:t>
                              <w:tab/>
                              <w:t xml:space="preserve">      P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Henkes, Kevin </w:t>
                              <w:tab/>
                              <w:t xml:space="preserve">     Chrysanthemum </w:t>
                              <w:tab/>
                              <w:tab/>
                              <w:tab/>
                              <w:t xml:space="preserve">      R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504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Hubbard Summer Reading List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tudents Entering Grade 2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If a book is not available, try another by the same author.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Se voce nao encontrar o titulo na lista, leia outro do mesmo escritor.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Si el libro listado no esta disponible, busque otro por el mismo autor.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GENRE KEY: CB=Chapter Book, ER=Early Reader, F=Factual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FO=Folklore, P=Poetry, RA=Read Aloud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u w:val="single"/>
                        </w:rPr>
                        <w:t>AUTHOR</w:t>
                      </w:r>
                      <w:r>
                        <w:rPr/>
                        <w:t xml:space="preserve"> </w:t>
                        <w:tab/>
                        <w:tab/>
                        <w:t xml:space="preserve">     </w:t>
                      </w:r>
                      <w:r>
                        <w:rPr>
                          <w:u w:val="single"/>
                        </w:rPr>
                        <w:t xml:space="preserve"> TITLE</w:t>
                      </w:r>
                      <w:r>
                        <w:rPr/>
                        <w:t xml:space="preserve"> </w:t>
                        <w:tab/>
                        <w:tab/>
                        <w:tab/>
                        <w:tab/>
                        <w:t xml:space="preserve"> </w:t>
                      </w:r>
                      <w:r>
                        <w:rPr>
                          <w:u w:val="single"/>
                        </w:rPr>
                        <w:t>GENRE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Alexander, Lloyd </w:t>
                        <w:tab/>
                        <w:t xml:space="preserve">     The Fortunetellers </w:t>
                        <w:tab/>
                        <w:tab/>
                        <w:tab/>
                        <w:t xml:space="preserve">     FO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Allard, Harry </w:t>
                        <w:tab/>
                        <w:tab/>
                        <w:t xml:space="preserve">     Miss Nelson is Missing (series)          RA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Baker, Jeannie </w:t>
                        <w:tab/>
                        <w:t xml:space="preserve">     Where the Forest Meets the Sea          F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Barasch, Lynne </w:t>
                        <w:tab/>
                        <w:t xml:space="preserve">     Radio Rescue </w:t>
                        <w:tab/>
                        <w:tab/>
                        <w:tab/>
                        <w:t xml:space="preserve">      RA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Benchley, Nathaniel         Sam the Minuteman (series) </w:t>
                        <w:tab/>
                        <w:t xml:space="preserve">      ER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Brisson, Pat </w:t>
                        <w:tab/>
                        <w:tab/>
                        <w:t xml:space="preserve">     Hot Fudge Hero (series)</w:t>
                        <w:tab/>
                        <w:t xml:space="preserve">  </w:t>
                        <w:tab/>
                        <w:t xml:space="preserve">      CB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Burns, Marilyn </w:t>
                        <w:tab/>
                        <w:t xml:space="preserve">     Spaghetti and Meatballs for All! </w:t>
                        <w:tab/>
                        <w:t xml:space="preserve">      RA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Burns, Marilyn</w:t>
                        <w:tab/>
                        <w:t xml:space="preserve">     The Greedy Triangle</w:t>
                        <w:tab/>
                        <w:tab/>
                        <w:t xml:space="preserve">      ER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Byars, Betsy </w:t>
                        <w:tab/>
                        <w:tab/>
                        <w:t xml:space="preserve">     Ant Plays Bear (series) </w:t>
                        <w:tab/>
                        <w:tab/>
                        <w:t xml:space="preserve">      ER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Calmenson, Stephanie     Gator Girls (series) </w:t>
                        <w:tab/>
                        <w:tab/>
                        <w:t xml:space="preserve">      CB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Cazet, Denys </w:t>
                        <w:tab/>
                        <w:tab/>
                        <w:t xml:space="preserve">     Minnie and Moo Go Dancing </w:t>
                        <w:tab/>
                        <w:t xml:space="preserve">      ER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ab/>
                        <w:tab/>
                        <w:tab/>
                        <w:t xml:space="preserve">     (series)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Corey, Shana </w:t>
                        <w:tab/>
                        <w:tab/>
                        <w:t xml:space="preserve">     You Forgot your Skirt, </w:t>
                        <w:tab/>
                        <w:tab/>
                        <w:t xml:space="preserve">      RA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ab/>
                        <w:tab/>
                        <w:tab/>
                        <w:t xml:space="preserve">     Amelia Bloomer!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Cosby, Bill </w:t>
                        <w:tab/>
                        <w:tab/>
                        <w:t xml:space="preserve">     Little Bill (series) </w:t>
                        <w:tab/>
                        <w:tab/>
                        <w:tab/>
                        <w:t xml:space="preserve">      ER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Cowley, Joy </w:t>
                        <w:tab/>
                        <w:tab/>
                        <w:t xml:space="preserve">     Red-Eyed Tree Frog </w:t>
                        <w:tab/>
                        <w:tab/>
                        <w:t xml:space="preserve">      F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Dee, Ruby </w:t>
                        <w:tab/>
                        <w:tab/>
                        <w:t xml:space="preserve">     Two Ways to Count to Ten </w:t>
                        <w:tab/>
                        <w:t xml:space="preserve">      FO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Fleming, Candace </w:t>
                        <w:tab/>
                        <w:t xml:space="preserve">     A Big Cheese for the White House     RA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Fox, Mem </w:t>
                        <w:tab/>
                        <w:tab/>
                        <w:t xml:space="preserve">     Wilfrid Gordon McDonald Partridge  RA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Gollub, Matthew </w:t>
                        <w:tab/>
                        <w:t xml:space="preserve">     Cool Melons--Turn to Frogs! </w:t>
                        <w:tab/>
                        <w:t xml:space="preserve">      P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Henkes, Kevin </w:t>
                        <w:tab/>
                        <w:t xml:space="preserve">     Chrysanthemum </w:t>
                        <w:tab/>
                        <w:tab/>
                        <w:tab/>
                        <w:t xml:space="preserve">      R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5:53:00Z</dcterms:created>
  <dc:creator>iveyk</dc:creator>
  <dc:description/>
  <cp:keywords/>
  <dc:language>en-US</dc:language>
  <cp:lastModifiedBy>sikesm</cp:lastModifiedBy>
  <cp:lastPrinted>2008-04-23T10:57:00Z</cp:lastPrinted>
  <dcterms:modified xsi:type="dcterms:W3CDTF">2010-05-06T14:28:00Z</dcterms:modified>
  <cp:revision>3</cp:revision>
  <dc:subject/>
  <dc:title> </dc:title>
</cp:coreProperties>
</file>